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ارس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 xml:space="preserve">بارم هر سؤال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0.5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مره می‌باشد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تفاده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اعر از صنایعی مانند تشبیه واستعاره را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‌نامند 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فندهای ادبی 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یانی</w:t>
      </w:r>
    </w:p>
    <w:p>
      <w:pPr>
        <w:pStyle w:val="Normal"/>
        <w:spacing w:lineRule="auto" w:line="240" w:before="0" w:after="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گردهای ادبی </w:t>
      </w:r>
    </w:p>
    <w:p>
      <w:pPr>
        <w:pStyle w:val="Normal"/>
        <w:spacing w:lineRule="auto" w:line="240" w:before="0" w:after="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ظام هنری</w:t>
      </w:r>
    </w:p>
    <w:p>
      <w:pPr>
        <w:pStyle w:val="Normal"/>
        <w:spacing w:lineRule="auto" w:line="240" w:before="0" w:after="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نعت تشخیص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نظور از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سیقی بیرونی و کناری شعر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زن عروض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قافیه و ردیف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صنایع لفظ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زن عروضی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زن شعر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نایع معنو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قافیه و ردیف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زن شع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رکیب بند و مسمط از متعلقات کدام قالب ادبی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طع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ثنو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صید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عر نو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‌یک از قالب‌های زیر از جمله قالب‌های جدید و نو در شع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محسوب می‌شون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بیت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ثنو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عر دیدار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ستزا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بیت حافظ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ک نکته بیش نیست غم عشق وین عج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/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ز هر زبان که می‌شنوم نامکرر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ان کننده کدام مفهوم زیر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دبیات عرصه چه گفتن است نه چگونه گفت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دبیات عرصه چگونه گفتن است نه چه گفت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صاحت مقدمه بلاغ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لاغت مقدمه فصاح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هم‌ترین ویژگی موسیقیایی 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اه شمشاد قدان خسرو شیرین دهن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/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ه به مژگان شکند قلب همه صف شکن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رصیع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ازن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قابل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ج آرای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جمله از نظر علائم نگارش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جاوند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امبر اکر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رم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: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لب علم،بر هر مسلمانی واج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شک آنست که خود ببوید؛ نه آنکه عطار بگو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ه هر که به قامت مهتر،به قیمت بهت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ب، باد، خاک و آتش از عناصر اربعه هست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رکیب‌ه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تش جو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وزه‌های ب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چه نوع اضافه‌هایی هست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ضافه استعار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ضافه تشبیه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ضافه تشبیه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ضافه استعار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ضافه اقتران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ضافه استعار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ضافه تشبیه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ضافه تشبیه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دام گزینه علائم نشانه گذاری به درستی به کا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رفته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ب، خاک، آتش و باد از عناصر چهارگانه در آفرینش به شمار می‌آی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رشید که نور دیده آفاق است تا، بنده نشد پیش تو، تابنده ن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شک آنست که خود ببوید، نه آنکه عطار بگو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 خود حدیث مفصل بخوان از این مجمل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امت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که در هنگام نقل قول از آن استفاده می‌ش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نقط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ه نقط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ط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طه ـ ویرگو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بیت دارای آرای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صی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 منور به تو نجوم جمال                               وی مقرر به تو رسوم جلال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ار مرا، غار مرا، عشق جگرخوار مر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           یار تویی، غار تویی، خواجه نگه دار مرا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 به ازل بوده و نابوده م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ی به ابد زنده و فرسوده ما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شمم از آینه داران خط و خالش با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بم از بوسه ربایان بر و دوشش باد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بیت به مفهوم آیه ﴿وَتُعِزُّ مَن تَشَاء وَتُذِلُّ مَن تَشَاء بِیدِکَ الْخَیرُ إِنَّکَ عَلَىَ كُلِّ شَیءٍ قَدِیرٌ ﴾ اشاره دارد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باشد همی نیک و بد یادگار                                         همان به که نیکی بود یادگار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جا خود شکر این نعمت گزارم                                      که زور مردم آزاری ندارم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هانا چه بد مهر و بد گوهری                                         که خود پرورانی و خود بشکر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مانی دهد تخت و گنج و کلاه                                        زمانی غم و رنج و خواری و چا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كدام جمله زیر از لحاظ نگارشی صحیح است و نیاز به ویرایش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دا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روزها مردم اكثراً برای عزاداری به هیئت‌ها می‌رو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اهران محترمه لطفاً حجاب خود را حفظ کن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ه تنها كمكی به حل مشكل نمی‌كند، بلكه بر مشكلات می‌افزا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یروز نمایشگاه كتاب را در دانشگاه تهران افتتاح ك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اربرد فعل در كدام گزینه درست است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لودگی هوای تهران، می‌تواند روزها ادامه داشته با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كنولوژی می‌رود كه چهره جهان را عوض ك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یروز به موزه رفته، دوستم نیامده 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بار امروز را از نظر شما می‌گذرانیم و به سمع شما می‌رسان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قش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لم ثان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جملۀ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ارابی معلم ثانی از بزرگترین فیسلوفان ایران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 و چه علامت نگارشی باید قبل و بعد آن قرار بگی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ارت معترض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 خط فاصل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د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یرگول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ج معطوف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قطه ویرگول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ها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قلاب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هوم كنایه‌ا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پر بركشید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بیت زیر چیست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كته گیرد بر وصال نكته دان شیخ الكلام                  گو سپر بركش كه بس تند است تیغ داو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سلیم نشد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اده دفاع شد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یش‌دستی در مبارز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ار كرد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كدام بیت با ب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ی خورد باید، كسی را كه ه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م تنگ دل تا شدم تنگ د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تباط معنایی دارد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زار جنت دیدم هزار كوثر بیش                                                ولی چه سود كه لب تشنه باز خواهم گش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چو بود كیسه و جیب من از درم خالی                              دلم ز صحن امل خرمی بنوش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آنکه جیب و جام من از مال و می تهی است                  ما را فراغتی است که جمشید جم نداش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وهر معرفت آموز كه با خود ببری                                                كه نصیب دگران است نصاب زر و سیم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شمس و قمر كه لؤلؤ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یای اخضر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روی مهر آمده لالای مصطف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ظور از دریای اخضر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عاره از عرش اله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عاره از آسما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عاره از زمی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معنای حقیقی خ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یای آب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نظر مفهومی رباعی زیر کدام مفهوم را ترویج می‌ک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دی که گذشت هیچ از او یاد مک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دا که نیامده است فریاد مک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نامده و گذشته بنیاد مک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الی خوش باش و عمر بر باد مک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هلیس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وچ گرای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یبرالیس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زاد اندیش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پیکوریس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م غنیمت شمر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گ اندیش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ر ذرو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نی فتدل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شیده س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وان بارگاه معلای مصطف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چه واقعه یا داستانی تلمیح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اقعه بعث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اقعه مباهل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اقعه معراج  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اقعه رحلت پیامبر و روز غدی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انی واژگ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نت، عنان گیر، کیسه پرداز، مفلق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خل، مهمان نواز، ولخرج، نیکو سخ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مان باطل، جنگجو، امانت دار، بد سخ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ساست، مهمان نواز، سارق، نیکو سخ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خل، جنگاور، دست و دل باز، نیکو سخ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انی س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فته‌های نامطبوع و مصنو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صطلاحاً ؛یعن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انی بی‌ارزش ـ اشعار غریب و آشنا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عانی بی‌روح و سطح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خنان یا ابیات نارایج و دشوار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انی بامزه ـ نوشته‌های دشوار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خنان سطحی ـ نوشته یا گفته‌های رایج اما ساختگ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 توجه ب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فت وادی سلو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ای خالی را پر کن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ست وادی طلب آغاز کار                        واد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ست از آن پس بی‌کنا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شق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حید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فنا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ق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هوم استعار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 سر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ذر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بیت زیر کدام است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لین طلبی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زاد سروش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                        وز سرو فتاده ش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تذرو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سرو استعاره از جسم و تذرو استعاره از فرزند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سرو استعاره از جسم و تذرو استعاره از روح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دسرو استعاره از پادشاه و تذرو استعاره از تاج سر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ادسرو استعاره از قامت و تذرو استعاره از جمال و شادابی صور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اعر د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یدون فرخ فرشته ن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شک و به عنبر سرشته ن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داد و دهش یافت او سرور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 داد و دهش كن فریدون توی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دام گزینه را تأكید می‌ک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طری بودن سعادت و خوش نام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كوهش ظالما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كتسابی بودن نیک نام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کوهش خسیسا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جملات زیر چند غلط نگارشی وجود دارد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غلب نویسنده‌گان نمی‌دانند که برای پیوند ایرانیت با ملیت، اکثراً راه خطا رفته‌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نچه را که بایست بدان توجه کرده باشند جذابیت‌هایی است که زبان و ادبیات می‌تواند برای این پیوند مبارک مهیا نما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5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هوم عبار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صدر از مورد ند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کدام گزینه نزدیک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ی سوزن انداختن نیس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ندم نمای جو فروش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ه را از کوه تشخیص نداد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سر گذشتن آب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هدی مهمان پادشاهی 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ون به طعام بنشست کمتر از آن خورد که ارادت او بود و چون به نماز برخاستند بیش از آن کرد که عادت ا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مفهوم را تداعی می‌ک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قبیح عبادت زاهدا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شویق به عبادت زهاد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قبیح و ملامت ریاکار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شویق به کم‌خوری و عبادت زیا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شع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قابل از نیما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ج سنگی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ماد چیست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>؟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>ای آدمها كه بر ساحل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>نشسته شاد و خندانید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>! //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 xml:space="preserve">یک نفر در آب می خواند شما را 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 xml:space="preserve">//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موج سنگین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 xml:space="preserve"> را به دست خسته می‌كوبد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ضاع نابسامان جامعه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شکلات و سختیهای زندگی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واج دریا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فقان سیاسی جامع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فهوم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صراع دوم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لسان را مایۀ شهرت همان دست ته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 به قید برگ بود، از نی نوایی برنخ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 مشخص کن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 زمانی که نیزار برگ دارد، صدایی از نی نمی خیز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مانند نی باید از قید بر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ال و من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ها شد تا کسی ما را صدا بز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ی رسیدن به شهرت و کسب آوازه باید مانند نی از برگ خالی 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ید همانند نی که از برگ خود را جدا می‌کند از تعلقات خالی شد تا صدای عبادت از تو بلند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مع مکسر کدام گزینه درست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قشار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اویش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ظرا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تحانا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نای دقیق واژه‌ها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‌حفاظ و تَثبُّت و بررسید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انجیب، درنگ و تحقیق كرد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‌شرم، تفكر كردم، خود را رساند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‌حیا، شرمنده، محقق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‌حجاب، تأمل، تحقیق كرد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بیت دارای صنع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جاهل العار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خن را کآفریدم جان دمیدم                                       به اقرار خدایی برگزیدم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راحت زار عشق است، این رقم نیست                           صدای تیغ می‌آید قلم نیس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بانی نیست آهنگ دل است این                                                ورق گردانی رنگ دل است ای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دانم چیست این شایسته تنزیل                                       سخن یا نسخه اوراد جبریل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عر ناب محصول جوشش ناخودآگاه ذهن و صمیمت هنرمند با خویشت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کدام مصراع زیر همخوانی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ون چو می‌جوشد منش از شعر رنگی می‌زنم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ون جمع شد معانی گوی بیان توان زد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نچه دلم گفت بگو گفته‌ام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وشش عشق است کاندر نی فتا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بیت به مرحله فنای عرفانی نظر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دا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ه فانی گشته راهی دیگر است                      زآنكه هوشیاری گناهی دیگر است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ال و حالی از ورای حال و قال                      غرقه گشته در جمال ذوالجلال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یرتی آمد درونش آن زمان                           كه برون شد از زمین و آسمان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چو جان بی‌گریه و بی‌خنده شد                     جانش رفت و جان دیگر زنده شد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مورد 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شعر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تو دیدار خوشش، تافته در دیدۀ م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شد، دیدمش و دید مر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‌تر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معادل چشم در چشم افتاد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ینه در آینه اصطلاحی فیزیکی که شاعر برای تصویرسازی از رسیدن به مقام ابدیت بهره گرف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نشانۀ وصال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ه در آینه نماد پاک سازی دل و تزکیۀ نفس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42" w:hanging="0"/>
        <w:jc w:val="righ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i/>
          <w:i/>
          <w:iCs/>
          <w:sz w:val="20"/>
          <w:sz w:val="20"/>
          <w:szCs w:val="20"/>
          <w:rtl w:val="true"/>
          <w:lang w:bidi="ar-SA"/>
        </w:rPr>
        <w:t>سربلند و پیروز باشید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  <w:style w:type="paragraph" w:styleId="Msolistparagraphcxspmiddlecxspmiddle">
    <w:name w:val="msolistparagraphcxspmiddlecxspmiddle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  <w:style w:type="paragraph" w:styleId="Msolistparagraphcxspmiddle">
    <w:name w:val="msolistparagraphcxspmiddle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0:00Z</dcterms:created>
  <dc:creator>Dear User!</dc:creator>
  <dc:description/>
  <cp:keywords/>
  <dc:language>en-US</dc:language>
  <cp:lastModifiedBy>Dear User!</cp:lastModifiedBy>
  <dcterms:modified xsi:type="dcterms:W3CDTF">2012-02-11T19:10:00Z</dcterms:modified>
  <cp:revision>1</cp:revision>
  <dc:subject/>
  <dc:title/>
</cp:coreProperties>
</file>